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N 1.1 Counting </w:t>
        <w:tab/>
        <w:tab/>
        <w:tab/>
        <w:tab/>
        <w:tab/>
        <w:tab/>
        <w:tab/>
        <w:t>Name __________________     Date_______________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0"/>
        <w:gridCol w:w="2970"/>
        <w:gridCol w:w="3029"/>
        <w:gridCol w:w="2911"/>
      </w:tblGrid>
      <w:tr>
        <w:trPr>
          <w:trHeight w:val="53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Establish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Meeting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Progressing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ginning</w:t>
            </w:r>
          </w:p>
        </w:tc>
      </w:tr>
      <w:tr>
        <w:trPr>
          <w:trHeight w:val="15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y the number sequence by 1s forward (between any 2 number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apply my knowledge of number order to confidently and proficiently identify, correct and explain errors in counting by 1s.  I can state a number that comes after a given number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am able to say the number sequence by 1s forward between any 2 numbers consistently and independently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require minimal support and prompting to say the number sequence by 1s forward between any 2 number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require lots of assistance to say the number sequence by 1s forward between any 2 numbers even with support. </w:t>
            </w:r>
          </w:p>
        </w:tc>
      </w:tr>
      <w:tr>
        <w:trPr>
          <w:trHeight w:val="15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y the number sequence by 1s backward (between any 2 number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apply my knowledge of number order to confidently and proficiently identify, correct and explain errors in counting by 1s.  I can state a number that comes before a given numb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m able to say the number sequence by 1s backward between any 2 numbers consistently and independently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require minimal support and prompting to say the number sequence by 1s backward between any 2 number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require lots of assistance to say the number sequence by 1s backward between any 2 numbers even with support. </w:t>
            </w:r>
          </w:p>
        </w:tc>
      </w:tr>
      <w:tr>
        <w:trPr>
          <w:trHeight w:val="124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 the number sequence by 2s to 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apply my knowledge of number order to confidently and proficiently identify, correct and explain errors in counting by 2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m able to say the number sequence by 2s to 20 consistently and independently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require minimal support and prompting to say the number sequence by 2s to 20 and need support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require lots of assistance saying the number sequence by 2s to 20.</w:t>
            </w:r>
          </w:p>
        </w:tc>
      </w:tr>
      <w:tr>
        <w:trPr>
          <w:trHeight w:val="77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 the number sequence by 5s to 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apply my knowledge of number order to confidently and proficiently identify, correct and explain errors in counting by 5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m able to say the number sequence by 5s to 100 consistently and independently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require minimal support and prompting to say the number sequence by 5s to 100 and need support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require lots of assistance to say the number sequence by 5s to 100 even with support. </w:t>
            </w:r>
          </w:p>
        </w:tc>
      </w:tr>
      <w:tr>
        <w:trPr>
          <w:trHeight w:val="114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 the number sequence by 10s to 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apply my knowledge of number order to confidently and proficiently identify, correct and explain errors in counting by 10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m able to say the number sequence by 10s to 100 consistently and independently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require minimal support and prompting to say the number sequence by 10s to 10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require lots of assistance to say the number sequence by 10s to 100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Written by NorthEast School Division</w:t>
        <w:tab/>
        <w:tab/>
        <w:tab/>
        <w:tab/>
        <w:tab/>
        <w:tab/>
        <w:tab/>
        <w:tab/>
        <w:tab/>
        <w:tab/>
        <w:t>Revised for Regina Public Schools</w:t>
      </w:r>
    </w:p>
    <w:sectPr>
      <w:type w:val="nextPage"/>
      <w:pgSz w:orient="landscape" w:w="15840" w:h="122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4:00Z</dcterms:created>
  <dc:creator>test</dc:creator>
  <dc:description/>
  <dc:language>en-US</dc:language>
  <cp:lastModifiedBy>Laurie Gatzke</cp:lastModifiedBy>
  <dcterms:modified xsi:type="dcterms:W3CDTF">2013-10-28T06:14:00Z</dcterms:modified>
  <cp:revision>2</cp:revision>
  <dc:subject/>
  <dc:title/>
</cp:coreProperties>
</file>